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ст оценки проектов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47"/>
        <w:gridCol w:w="2147"/>
        <w:gridCol w:w="2147"/>
        <w:gridCol w:w="2147"/>
        <w:gridCol w:w="2212"/>
        <w:gridCol w:w="1260"/>
      </w:tblGrid>
      <w:tr>
        <w:trPr>
          <w:trHeight w:val="14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Тема проект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Оценки по критериям (от 1 до 3 баллов), пояс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Общая оценк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сумма баллов)</w:t>
            </w:r>
          </w:p>
        </w:tc>
      </w:tr>
      <w:tr>
        <w:trPr>
          <w:trHeight w:val="30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Содерж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Элементы оформления и презентац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Style w:val="StrongEmphasis"/>
                <w:rFonts w:cs="Tahoma" w:ascii="Tahoma" w:hAnsi="Tahoma"/>
                <w:sz w:val="22"/>
              </w:rPr>
              <w:t>Грамотность и техника письм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Style w:val="StrongEmphasis"/>
                <w:rFonts w:cs="Tahoma" w:ascii="Tahoma" w:hAnsi="Tahoma"/>
                <w:sz w:val="22"/>
              </w:rPr>
              <w:t>Высту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Коллективная рабо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Как научить ребенка осуществлять анализ реальных предметов и их частей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ак помочь ребенку научиться декодировать графическую информацию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ак помочь ребенку освоить способы кодирования графической информации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ак научить ребенка преобразовывать графическую информацию?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bookmarkStart w:id="0" w:name="OLE_LINK2"/>
            <w:bookmarkStart w:id="1" w:name="OLE_LINK1"/>
            <w:r>
              <w:rPr>
                <w:rFonts w:cs="Tahoma" w:ascii="Tahoma" w:hAnsi="Tahoma"/>
                <w:sz w:val="22"/>
              </w:rPr>
              <w:t>Какие комплексные задания помогут ребенку освоить основные графические умения?</w:t>
            </w:r>
            <w:bookmarkEnd w:id="0"/>
            <w:bookmarkEnd w:id="1"/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sz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/>
        <w:t>Самооценка деятельности группы по проекту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820"/>
      </w:tblGrid>
      <w:tr>
        <w:trPr>
          <w:trHeight w:val="31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тверждени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аш комментарий</w:t>
            </w:r>
          </w:p>
        </w:tc>
      </w:tr>
      <w:tr>
        <w:trPr>
          <w:trHeight w:val="29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ша группа работала как единая команд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ы сотрудничали и решали наши проблемы вмест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ы обсуждали решения и принимали решения вмест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ы поддерживали друг друга и помогали друг другу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ша группа работала равномерно, по плану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Мы распределили работу с учетом способностей каждог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lang w:val="ru-RU"/>
              </w:rPr>
              <w:t xml:space="preserve">Мы создали все необходимые продукты по проекту: презентация, публикация, система заданий, диагностические задания, каталоги ресурсов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2:09:00Z</dcterms:created>
  <dc:creator>Serg</dc:creator>
  <dc:description/>
  <cp:keywords/>
  <dc:language>en-US</dc:language>
  <cp:lastModifiedBy>Serg</cp:lastModifiedBy>
  <cp:lastPrinted>2008-12-21T15:36:00Z</cp:lastPrinted>
  <dcterms:modified xsi:type="dcterms:W3CDTF">2008-12-21T12:36:00Z</dcterms:modified>
  <cp:revision>4</cp:revision>
  <dc:subject/>
  <dc:title>Лист оценки проектов</dc:title>
</cp:coreProperties>
</file>